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Arial" w:ascii="Arial" w:hAnsi="Arial"/>
          <w:b/>
          <w:sz w:val="24"/>
          <w:szCs w:val="24"/>
        </w:rPr>
        <w:t xml:space="preserve">АДМИНИСТРАЦИЯ </w:t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АБ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ОЯНСКОГО РАЙОН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17 апреля 2017 г  № 3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 постановление Администрации Бабинского сельсовета Обоянского района Курской области от 30.01.2017 г № 8 «Об утверждении Плана мероприятии по  противодействию коррупции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Бабинском сельсовете Обоянского района Курской области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2017-2019  годы» 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целях реализации Федерального закона от 25 декабря 2008 г.    № 273-ФЗ "О противодействии коррупции",  Закона  Курской области от 11 ноября 2008 г. № 85-ЗКО "О противодействии коррупции в Курской области", принимая во внимание постановление Администрации  Курской области от 22.02.2017 № 141-па «О внесении изменений в областную антикоррупционную программу «План противодействия в  Курской области на 2017 -2019 годы», Администрация  Бабинского сельсовета Обоянского района Курской области ПОСТАНОВЛЯЕТ: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ые изменения, которые вносятся в постановление Администрации Бабинского сельсовета Обоянского района Курской области от 30.01.2017 г № 8 «Об утверждении Плана мероприятий по противодействию коррупции в Бабинском сельсовете Обоянского района  Курской области на 2017-2019  годы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2. Разместить настоящее постановление на официальном сайте муниципального образования «Бабинский сельсовет» Обоянского района Курской области в сети «Интернет»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3.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Бабинского сельсовета                                                              А.А.Голод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п: В.М. Белоус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7141)3-27-23</w:t>
      </w:r>
    </w:p>
    <w:p>
      <w:pPr>
        <w:pStyle w:val="Normal"/>
        <w:ind w:left="7371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737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37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37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37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37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37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37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Утвержден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 Администрации Баби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7.04.2017 г № 3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менения, которые вносятся в  «План мероприятий по противодействию коррупции в Бабинском сельсовете  Обоянского района Курской области на 2017-2019  годы», утвержденный постановлением Администрации Бабинского сельсовета Обоянского района Курской области от 30.01.2017 № 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 xml:space="preserve">В Плане мероприятий по противодействию коррупции в Бабинском сельсовете Обоянского района Курской области: 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разделе 1 «</w:t>
      </w:r>
      <w:r>
        <w:rPr>
          <w:rFonts w:cs="Arial" w:ascii="Arial" w:hAnsi="Arial"/>
        </w:rPr>
        <w:t xml:space="preserve">1. Координационные мероприятия механизмов противодействия коррупции» </w:t>
      </w:r>
      <w:r>
        <w:rPr>
          <w:rFonts w:cs="Arial" w:ascii="Arial" w:hAnsi="Arial"/>
          <w:bCs/>
        </w:rPr>
        <w:t xml:space="preserve"> подразделе 1.3.</w:t>
      </w:r>
      <w:r>
        <w:rPr>
          <w:rFonts w:cs="Arial" w:ascii="Arial" w:hAnsi="Arial"/>
        </w:rPr>
        <w:t xml:space="preserve"> «1.3. Меры по совершенствованию государственного управления в целях предупреждения коррупции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унктах 1.3.3, 1.3.4 и  1.3.5 слово «супруга» заменить словами «супруги, (супруга)»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2:00:00Z</dcterms:created>
  <dc:creator>pvg</dc:creator>
  <dc:description/>
  <cp:keywords/>
  <dc:language>en-US</dc:language>
  <cp:lastModifiedBy>1</cp:lastModifiedBy>
  <cp:lastPrinted>2017-04-14T17:03:00Z</cp:lastPrinted>
  <dcterms:modified xsi:type="dcterms:W3CDTF">2017-04-18T10:13:00Z</dcterms:modified>
  <cp:revision>37</cp:revision>
  <dc:subject/>
  <dc:title>ПРОЕКТ</dc:title>
</cp:coreProperties>
</file>