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БАБИНСКОГО  СЕЛЬСОВЕТА</w:t>
      </w:r>
    </w:p>
    <w:p>
      <w:pPr>
        <w:pStyle w:val="ConsPlus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</w:t>
      </w:r>
      <w:r>
        <w:rPr>
          <w:b/>
          <w:sz w:val="32"/>
          <w:szCs w:val="32"/>
          <w:lang w:eastAsia="ar-SA"/>
        </w:rPr>
        <w:t xml:space="preserve">ОБОЯНСКОГО РАЙОНА </w:t>
      </w:r>
    </w:p>
    <w:p>
      <w:pPr>
        <w:pStyle w:val="ConsPlusNormal"/>
        <w:rPr/>
      </w:pPr>
      <w:r>
        <w:rPr>
          <w:b/>
          <w:sz w:val="32"/>
          <w:szCs w:val="32"/>
          <w:lang w:eastAsia="ar-SA"/>
        </w:rPr>
        <w:t xml:space="preserve">                     </w:t>
      </w:r>
      <w:r>
        <w:rPr>
          <w:b/>
          <w:sz w:val="32"/>
          <w:szCs w:val="32"/>
          <w:lang w:eastAsia="ar-SA"/>
        </w:rPr>
        <w:t>КУРСКОЙ ОБЛАСТИ</w:t>
      </w:r>
    </w:p>
    <w:p>
      <w:pPr>
        <w:pStyle w:val="ConsPlusTitle"/>
        <w:jc w:val="center"/>
        <w:rPr>
          <w:b w:val="false"/>
          <w:b w:val="false"/>
          <w:sz w:val="32"/>
          <w:szCs w:val="32"/>
          <w:lang w:eastAsia="ar-SA"/>
        </w:rPr>
      </w:pPr>
      <w:r>
        <w:rPr>
          <w:b w:val="false"/>
          <w:sz w:val="32"/>
          <w:szCs w:val="32"/>
          <w:lang w:eastAsia="ar-SA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ConsPlusNormal"/>
        <w:rPr/>
      </w:pPr>
      <w:r>
        <w:rPr>
          <w:b/>
          <w:sz w:val="32"/>
          <w:szCs w:val="32"/>
          <w:lang w:eastAsia="ar-SA"/>
        </w:rPr>
        <w:t xml:space="preserve">                        </w:t>
      </w:r>
      <w:r>
        <w:rPr>
          <w:b/>
          <w:sz w:val="32"/>
          <w:szCs w:val="32"/>
          <w:lang w:eastAsia="ar-SA"/>
        </w:rPr>
        <w:t>От 27.10.2010 г  № 31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РЯДКА ПРОВЕДЕНИЯ АНТИКОРРУПЦИОННО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ЭКСПЕРТИЗЫ НОРМАТИВНО-ПРАВОВЫХ АКТОВ, ПРОЕКТОВ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О-ПРАВОВЫХ АКТОВ ГЛАВЫ Бабинского сельсовета Обоянского район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Федеральным законом от 25 декабря 2008 года N 273-ФЗ "О противодействии коррупции", Законом Курской области от 11.11.2008 N 85-ЗКО "О противодействии коррупции в Курской области", руководствуясь Уставом Бабинского сельсовета Обоянского района и в целях предупреждения включения в проекты нормативных правовых актов и иные документы положений, способствующих созданию условий для проявления коррупции, а также по выявлению и устранению таких положений постановля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Утвердить Порядок проведения антикоррупционной экспертизы нормативно-правовых актов, проектов нормативно-правовых актов Главы  Бабинского сельсовета Обоянского района согласно приложению на трех лист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Настоящее постановление вступает в силу со дня его подписания и подлежит обнародованию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абинского сельсовета:                                                         Белоусов А.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 Главы Баб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от 27.10.2010 г №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АНТИКОРРУПЦИОННОЙ ЭКСПЕРТИЗЫ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Х АКТОВ, ПРОЕКТО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Х АКТОВ ГЛАВЫ  БАБИНСКОГО СЕЛЬСОВЕТА ОБОЯНСКОГО РАЙОНА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 Настоящим Порядком устанавливаются правила проведения антикоррупционной экспертизы нормативно-правовых актов, проектов нормативно-правовых актов Главы Бабинского сельсовета,  а также процедура оформления и направления соответствующих заключений по итогам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Антикоррупционная экспертиза проводится в отношении нормативно-правовых актов, проектов нормативно-правовых актов Главы Бабинского сельсовета (далее - нормативно-правовые акты)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Целью антикоррупционной экспертизы является выявление в нормативно-правовых актах положений, способствующих созданию условий для проявления коррупции, и предотвращения включения в них указанных положени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. Задачами антикоррупционной экспертизы являются выявление и описание коррупциогенных факторов, содержащихся в проектах нормативно-правовых актов, разработка рекомендаций, направленных на устранение или ограничение действия таких факторов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5. При проведении антикоррупционной экспертизы нормативно-правовые акты анализируются на предмет наличия или отсутствия в них коррупционных факторов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роведение антикоррупционной экспертизы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Антикоррупционная экспертиза нормативно-правовых актов осуществляется администрацией Бабинского сельсовета в рамках проведения правовой экспертизы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разработки нормативно-правового акта администрацией Бабинского сельсовета  антикоррупционная экспертиза не может быть осуществлена им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проведения антикоррупционной экспертизы составляет 7 рабочих дней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 В случае установления в рамках правового мониторинга необходимости внесения изменений и дополнений в нормативно-правовые акты, обусловленные вступлением в силу федерального и областного законодательства, а также при выявлении в процессе проведения правовой экспертизы нормативно-правовых актов положений, которые при практической реализации могут быть использованы в коррупционных целях, проводится антикоррупционная экспертиза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Для обеспечения системности, достоверности и проверяемости результатов экспертизы на коррупциогенность проводится экспертиза каждой нормы нормативно-правового акта на коррупциог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2.4. По результатам антикоррупционной экспертизы составляется заключение по форме согласно приложению к настоящему Порядку (далее - Заключение), в котором отражаются все выявленные положения нормативно-правового акта, способствующие созданию условий для проявления коррупции, с указанием структурных единиц нормативно-правового акта (разделы, главы, статьи, части, пункты, подпункты, абзацы) и соответствующих коррупционных факторов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заключении могут быть отражены возможные негативные последствия сохранения в нормативно-правовом акте выявленных коррупционных факторов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Выявленные при проведении антикоррупционной экспертизы положения, не относящиеся в соответствии с Методикой проведения экспертизы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, к коррупционным факторам, но которые могут способствовать созданию условий для проявления коррупции, указываются в Заключении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Учет результатов антикоррупционной экспертизы</w:t>
      </w:r>
    </w:p>
    <w:p>
      <w:pPr>
        <w:pStyle w:val="ConsPlu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рмативно-правовых актов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. Положения нормативно-правового акта, способствующие созданию условий для проявления коррупции, выявленные при антикоррупционной экспертизе, проводимой администрацией Бабинского сельсовета, устраняются на стадии доработки проекта документа структурными подразделениями администрации Бабинского сельсовета - разработчиками нормативно-правового акта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. В случае несогласия разработчика нормативно-правового акта с результатами антикоррупционной экспертизы, свидетельствующими о наличии в проекте документа, положений, способствующих созданию условий для проявления коррупции, структурное подразделение администрации Бабинского сельсовета - разработчик нормативно-правового акта вносит нормативно-правовой акт на рассмотрение Главы Бабинского сельсовета с приложением пояснительной записки с обоснованием своего несогласия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Arial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 проведения антикоррупционной экспертизы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рмативно-правовых актов, проектов нормативно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овых актов Главы Бабинского сельсовета,</w:t>
      </w:r>
    </w:p>
    <w:p>
      <w:pPr>
        <w:pStyle w:val="ConsPlu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ному постановлением Главы Баб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27.10.2010 г №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рмативно-правовых актов Главы Бабинского сельсовет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целях выявления в них положений, способствующих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озданию условий для проявления коррупц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дминистрацией Бабинского сельсовета Обоянского в соответствии   с   Порядком   проведения   антикоррупционной   экспертиз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-правовых актов,  проектов нормативно-правовых актов Главы Бабинского сельсовета проведена экспертиз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проект нормативного правового акта или иной документ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целях выявления  в нем положений,  способствующих  созданию условий  дл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я коррупции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1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 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проект нормативного правового акта или иной документ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 выявлены положения,  способствующие  созданию  условий  для  проявл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2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 __________________________________________________________</w:t>
      </w:r>
    </w:p>
    <w:p>
      <w:pPr>
        <w:pStyle w:val="ConsPlusNormal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проект нормативного правового акта или иной документ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ы  положения,   способствующие   созданию  условий   для  проявл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и &lt;*&gt;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____________ 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наименование должности)       (подпись)     (инициалы, фамилия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&lt;*&gt; Со ссылкой на Методику проведения антикоррупционной экспертизы нормативных правовых актов и проектов нормативных правовых актов, утвержденную Постановлением Правительства Российской Федерации от 26.02.2010 N 96, отражаются все выявленные положения нормативного правового акта, его проекта или иного докумен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19:00Z</dcterms:created>
  <dc:creator>1</dc:creator>
  <dc:description/>
  <cp:keywords/>
  <dc:language>en-US</dc:language>
  <cp:lastModifiedBy>1</cp:lastModifiedBy>
  <dcterms:modified xsi:type="dcterms:W3CDTF">2017-04-26T06:24:00Z</dcterms:modified>
  <cp:revision>2</cp:revision>
  <dc:subject/>
  <dc:title/>
</cp:coreProperties>
</file>