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Б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</w:rPr>
        <w:t>от 18 декабря 2017 года № 118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лана обеспечения безопасности людей на водных объектах Бабинского сельсовета Обоянского района Курской области  на 2018 год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 Водным кодексом Российской Федерации от  3 июня 2006 года № 74-ФЗ, федеральным законом  от 6 октября 2003 года № 131–ФЗ «Об общих принципах организации местного самоуправления в Российской Федерации», постановлением Губернатора Курской области от 18.09.2007 №199 «Об утверждении Правил охраны жизни людей на водных объектах в Курской области», в целях  обеспечения безопасности людей на водных объектах в Бабинском сельсовете Обоянского района Курской области, Администрация Бабинского сельсовета Обоянского района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Утвердить прилагаемый План обеспечения безопасности людей на водных объектах Бабинского сельсовета Обоянского района на 2018 год (далее – План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Администрации Бабинского сельсовета Обоянского района осуществлять выполнение Плана в соответствии с установленными сроками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3. Контроль исполнения настоящего постановления оставляю за собой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4. Постановление вступает в силу со дня его подписания и обнародования на информационных стендах Баби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абинского сельсовета:                                     А.А.Голо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М.Белоус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71-41) 3-27-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Утвержде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</w:rPr>
        <w:t>Бабинского сельсовета от 18.12.2017 г № 1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center" w:pos="7561" w:leader="none"/>
          <w:tab w:val="left" w:pos="8320" w:leader="none"/>
        </w:tabs>
        <w:ind w:right="11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561" w:leader="none"/>
          <w:tab w:val="left" w:pos="8320" w:leader="none"/>
        </w:tabs>
        <w:ind w:right="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561" w:leader="none"/>
          <w:tab w:val="left" w:pos="8320" w:leader="none"/>
        </w:tabs>
        <w:ind w:right="1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bCs/>
          <w:sz w:val="28"/>
          <w:szCs w:val="28"/>
        </w:rPr>
        <w:t>ПЛАН</w:t>
        <w:tab/>
      </w:r>
    </w:p>
    <w:p>
      <w:pPr>
        <w:pStyle w:val="Normal"/>
        <w:shd w:fill="FFFFFF" w:val="clear"/>
        <w:spacing w:lineRule="exact" w:line="230"/>
        <w:ind w:left="3346" w:right="3350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еспечения безопасности людей   на водных объектах Бабинского сельсовета </w:t>
      </w:r>
      <w:r>
        <w:rPr>
          <w:b/>
          <w:bCs/>
          <w:sz w:val="28"/>
          <w:szCs w:val="28"/>
        </w:rPr>
        <w:t>Обоянского района на 2018 год</w:t>
      </w:r>
    </w:p>
    <w:p>
      <w:pPr>
        <w:pStyle w:val="Normal"/>
        <w:spacing w:lineRule="exact" w:line="1" w:before="0" w:after="1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100"/>
        <w:gridCol w:w="15"/>
        <w:gridCol w:w="6406"/>
        <w:gridCol w:w="74"/>
        <w:gridCol w:w="2052"/>
        <w:gridCol w:w="108"/>
        <w:gridCol w:w="34"/>
        <w:gridCol w:w="4521"/>
        <w:gridCol w:w="1433"/>
      </w:tblGrid>
      <w:tr>
        <w:trPr>
          <w:trHeight w:val="718" w:hRule="exact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right="1502" w:hanging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right="1502" w:hanging="0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82" w:right="150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58" w:right="1502" w:hanging="0"/>
              <w:rPr/>
            </w:pPr>
            <w:r>
              <w:rPr/>
              <w:t>Содержание меро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06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42" w:right="432" w:hanging="0"/>
              <w:jc w:val="center"/>
              <w:rPr/>
            </w:pPr>
            <w:r>
              <w:rPr/>
              <w:t>Ответственные за исполнение мероприят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ind w:left="38" w:right="58" w:hanging="0"/>
              <w:jc w:val="center"/>
              <w:rPr/>
            </w:pPr>
            <w:r>
              <w:rPr/>
              <w:t>Отметка о вып.</w:t>
            </w:r>
          </w:p>
        </w:tc>
      </w:tr>
      <w:tr>
        <w:trPr>
          <w:trHeight w:val="221" w:hRule="exact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84" w:hanging="0"/>
              <w:rPr/>
            </w:pPr>
            <w:r>
              <w:rPr/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4" w:hRule="atLeast"/>
        </w:trPr>
        <w:tc>
          <w:tcPr>
            <w:tcW w:w="15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02" w:right="2102" w:firstLine="365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Нормативные правовые и планирующие документы, разрабатываемые в целях реализации мероприятий но обеспечению безопасности людей на водных объектах Бабинского сельсовета</w:t>
            </w:r>
          </w:p>
        </w:tc>
      </w:tr>
      <w:tr>
        <w:trPr>
          <w:trHeight w:val="1131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firstLine="5"/>
              <w:jc w:val="both"/>
              <w:rPr/>
            </w:pPr>
            <w:r>
              <w:rPr/>
              <w:t>Разработка планов мероприятий Бабинского сельсовета  Обоянского района по обеспечению безопасности лю</w:t>
              <w:softHyphen/>
              <w:t>дей и укреплению правопорядка на водных объектах в 2018 г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9" w:right="341" w:hanging="0"/>
              <w:jc w:val="center"/>
              <w:rPr/>
            </w:pPr>
            <w:r>
              <w:rPr/>
              <w:t>декабрь 201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9" w:right="389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38" w:hanging="0"/>
              <w:jc w:val="center"/>
              <w:rPr/>
            </w:pPr>
            <w:r>
              <w:rPr/>
              <w:t>Глава  Бабинского сельсовета Обоянского района Курской обла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51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5" w:right="1363" w:hanging="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рофилактическая работа среди населения в целях предупреждения аварийности маломерных судов, снижения гибели и травматизма людей на водных объектах</w:t>
            </w:r>
          </w:p>
        </w:tc>
      </w:tr>
      <w:tr>
        <w:trPr>
          <w:trHeight w:val="1453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8" w:hanging="0"/>
              <w:jc w:val="both"/>
              <w:rPr/>
            </w:pPr>
            <w:r>
              <w:rPr/>
              <w:t>Организация через средства массовой информации разъяснительной работы среди  населения Бабинского сельсовета Обоянского района о соблюдении мер предосторожности на водных объектах  в период ледостава, ледохода, паводка и купального сезона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январь - март,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ноябрь – декабрь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апрель-октябрь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02" w:right="20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02" w:right="20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02" w:right="206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а  Бабинского сельсовета Обоянского района Курской област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44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/>
            </w:pPr>
            <w:r>
              <w:rPr/>
              <w:t>Информирование и оповещение населения о состоянии ледового покрова, угрозе подвижки льда в периоды оттепелей, паводка и ле</w:t>
              <w:softHyphen/>
              <w:t>дохода в 2018 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январь - март,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ноябрь – декабрь 2018 г.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Бабинского сельсовета Обоянского района Курской области, водопользователь – Алфимов А.П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987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/>
            </w:pPr>
            <w:r>
              <w:rPr/>
              <w:t>Участие должностных лиц Администрации Бабинского сельсовета и водопользователей, ответствен</w:t>
              <w:softHyphen/>
              <w:t>ных за организацию обеспечения безопасности населения на вод</w:t>
              <w:softHyphen/>
              <w:t>ных объектах, в занятиях на базе Учебно-методического центра ГОЧС Кур</w:t>
              <w:softHyphen/>
              <w:t>ской области по изучению требований, предъявляемых к местам массового отдыха людей на водных объекта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июнь 2018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jc w:val="center"/>
              <w:rPr/>
            </w:pPr>
            <w:r>
              <w:rPr/>
              <w:t>Глава Бабинского сельсове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jc w:val="center"/>
              <w:rPr/>
            </w:pPr>
            <w:r>
              <w:rPr/>
              <w:t>Зам.Главы Администрации Бабинского сельсовета, Алфимов А.П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/>
            </w:pPr>
            <w:r>
              <w:rPr/>
              <w:t>Организация проведения месячника безопасности на водных объекта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июнь-июль 2018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а  Бабинского сельсовета Обоянского района Курской област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1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/>
            </w:pPr>
            <w:r>
              <w:rPr/>
              <w:t>Организация и проведение надзорно-профилактической операции «Пляж-2018»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июнь-август 2018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Глава Бабинского сельсовета Обоянского района Курской области, Алфимов А.П.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9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/>
            </w:pPr>
            <w:r>
              <w:rPr/>
              <w:t>Организация проведения месячника безопасности на водных объектах в осенне-зимний период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55" w:right="-25" w:hanging="0"/>
              <w:jc w:val="center"/>
              <w:rPr/>
            </w:pPr>
            <w:r>
              <w:rPr/>
              <w:t>ноябрь-декабрь 2018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а Бабинского сельсовета Обоянского района Курской области, Алфимов А.П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51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8"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Организация и осуществление взаимодействия в области обеспечения безопасности людей на водных объектах с соответствующими госнадзорными органами, органами местного самоуправления, общественными организациями и водопользователями, осуществляющими деятель</w:t>
              <w:softHyphen/>
              <w:t>ность на водных объектах</w:t>
            </w:r>
          </w:p>
        </w:tc>
      </w:tr>
      <w:tr>
        <w:trPr>
          <w:trHeight w:val="1151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jc w:val="both"/>
              <w:rPr/>
            </w:pPr>
            <w:r>
              <w:rPr/>
              <w:t>Проведение мероприятий по созданию общественных постов в местах массового отдыха населения и обучению населения, прежде всего детей, плаванию и приёмам спасания на вод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/>
            </w:pPr>
            <w:r>
              <w:rPr/>
              <w:t>январь-декабрь 2018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фимов А.П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jc w:val="both"/>
              <w:rPr/>
            </w:pPr>
            <w:r>
              <w:rPr/>
              <w:t>Организация охраны общественного порядка, недопущение тор</w:t>
              <w:softHyphen/>
              <w:t>говли спиртными напитками в местах массового отдыха людей на водных объектах (пляжах) и других нарушений в пределах предос</w:t>
              <w:softHyphen/>
              <w:t>тавленных полномочи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/>
            </w:pPr>
            <w:r>
              <w:rPr/>
              <w:t xml:space="preserve">май - авгус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МВД России по Обоянскому району , Алфимов А.П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51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9" w:right="2299" w:hanging="0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. Плановые мероприятия по обеспечению безопасности людей </w:t>
            </w:r>
            <w:r>
              <w:rPr/>
              <w:t xml:space="preserve">на </w:t>
            </w:r>
            <w:r>
              <w:rPr>
                <w:b/>
                <w:bCs/>
              </w:rPr>
              <w:t>водных объектах, осуществляемые в течение года</w:t>
            </w:r>
          </w:p>
        </w:tc>
      </w:tr>
      <w:tr>
        <w:trPr>
          <w:trHeight w:val="828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both"/>
              <w:rPr/>
            </w:pPr>
            <w:r>
              <w:rPr/>
              <w:t>Создание в необходимом количестве мест для отдыха  с учётом традиционного отдыха населения на воде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а Бабинского сельсовета Обоянского района Курской области, Алфимов А.П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both"/>
              <w:rPr/>
            </w:pPr>
            <w:r>
              <w:rPr/>
              <w:t>Создание общественных спасательных постов в местах массового отдыха населения на вод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а Бабинского сельсовета Обоянского района Курской области, Алфимов А.П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рганизация на пляжах в период купального сезона дежурства спа</w:t>
              <w:softHyphen/>
              <w:t>сателей и медицинского персонала для спасания и оказания первой медицинской помощи пострадавшим на водных объекта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right="178" w:hanging="0"/>
              <w:jc w:val="center"/>
              <w:rPr/>
            </w:pPr>
            <w:r>
              <w:rPr/>
              <w:t>май – авгу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2" w:right="178" w:hanging="0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2" w:right="17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43" w:hanging="0"/>
              <w:jc w:val="center"/>
              <w:rPr/>
            </w:pPr>
            <w:r>
              <w:rPr/>
              <w:t>Глава Бабинского сельсовета Обоянского района Курской области, Алфимов А.П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/>
            </w:pPr>
            <w:r>
              <w:rPr/>
              <w:t>Организация информирования населения об ограничении водопользования на водных объектах в осенне-зимний и весенне-летний период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в течение года.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Бабинского сельсовета Обоянского района Курской области, Алфимов А.П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/>
            </w:pPr>
            <w:r>
              <w:rPr/>
              <w:t>Выявление мест несанкционированного купания населения на вод</w:t>
              <w:softHyphen/>
              <w:t>ных объектах Бабинского сельсовета Обоянского района  и выхода населения на лед в зимнее врем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19" w:hanging="0"/>
              <w:jc w:val="center"/>
              <w:rPr/>
            </w:pPr>
            <w:r>
              <w:rPr/>
              <w:t>Администрация Бабинского сельсовета Обоянского района Курской области,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247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4"/>
      <w:szCs w:val="20"/>
    </w:rPr>
  </w:style>
  <w:style w:type="character" w:styleId="WW8Num1z0">
    <w:name w:val="WW8Num1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35:00Z</dcterms:created>
  <dc:creator>Администрация</dc:creator>
  <dc:description/>
  <cp:keywords/>
  <dc:language>en-US</dc:language>
  <cp:lastModifiedBy>1</cp:lastModifiedBy>
  <cp:lastPrinted>2016-12-28T05:02:00Z</cp:lastPrinted>
  <dcterms:modified xsi:type="dcterms:W3CDTF">2017-12-18T11:55:00Z</dcterms:modified>
  <cp:revision>19</cp:revision>
  <dc:subject/>
  <dc:title>АДМИНИСТРАЦИЯ</dc:title>
</cp:coreProperties>
</file>