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БИНСКОГО 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6 декабря 2018 г. № 1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финансирование муниципальной программы </w:t>
      </w:r>
      <w:r>
        <w:rPr>
          <w:rFonts w:cs="Arial" w:ascii="Arial" w:hAnsi="Arial"/>
          <w:b/>
          <w:sz w:val="32"/>
          <w:szCs w:val="32"/>
        </w:rPr>
        <w:t>"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Администрации Бабинского сельсовета от 10.10.2012 г № 58 «О Порядке разработки, формирования, утверждения и реализации долгосрочных программ муниципального образования «Бабинский сельсовет» Обоянского района Курской области, Администрация Бабинского сельсовета постановляет:</w:t>
      </w:r>
    </w:p>
    <w:p>
      <w:pPr>
        <w:pStyle w:val="ConsPlusNormal"/>
        <w:widowControl/>
        <w:bidi w:val="0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в финансирование   муниципальной  программы «Повышение эффективности работы с молодежью, организация отдыха и оздоровления детей, молодежи, развитие физической культуры и спорта», утвержденной постановлением Администрации Бабинского сельсовета от 09.11.2017 г № 110, согласно приложения № 1 и приложения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Настоящее постановление вступает в силу со дня его подписания и обнародования и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Бабинского сельсовета:                                     А.А. Голод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вышение эффективности работ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лодежью, организация отдыха и оздоров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етей, молодежи, развитие физической культуры и спорт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мероприятий подпрограммы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овышение эффективности реализации молодежной политики в Бабинском сельсовете Обоянского района Курской области» ожидаемые конечные результаты реализации и необходимый объем финансиров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1"/>
        <w:gridCol w:w="1842"/>
        <w:gridCol w:w="1559"/>
        <w:gridCol w:w="1559"/>
        <w:gridCol w:w="1419"/>
      </w:tblGrid>
      <w:tr>
        <w:trPr>
          <w:trHeight w:val="13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, ответственный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-2020 г</w:t>
            </w:r>
          </w:p>
        </w:tc>
      </w:tr>
      <w:tr>
        <w:trPr>
          <w:trHeight w:val="3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натуральных 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ыс.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в т.ч по год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Проведение поэтических конкурсов «Когда переполняют чувства», круглых столов «Молодежь против экстремизма», «Жизнь прекрасна без наркотиков» среди детей и подростков Бабинского сельсовета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абинская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Экскурсии по местам боевой славы и  историческим местам Курского края   для детей и молодёж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 оборонно-спортивных, туристических и развлекательных игр («Зарница», «Школа безопасности»,»Веселые старты», «Русские традиции»,»Маслениц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-Бабинская ООШ, Администрация Ба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ая отправка призывников в ВС 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ручение памятных подарков призывник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0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0,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– 0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од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вышение эффективности работы с молодежью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ганизация отдыха и оздоровления детей, молодежи,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Par593"/>
      <w:bookmarkEnd w:id="0"/>
      <w:r>
        <w:rPr>
          <w:rFonts w:cs="Arial" w:ascii="Arial" w:hAnsi="Arial"/>
          <w:b/>
          <w:sz w:val="28"/>
          <w:szCs w:val="28"/>
        </w:rPr>
        <w:t>Перечень мероприятий  муниципальной подпрограммы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"Реализация муниципальной политики в сфере физической культуры и спорта в Бабинском сельсовете Обоянского района Курской области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"/>
        <w:gridCol w:w="1649"/>
        <w:gridCol w:w="1040"/>
        <w:gridCol w:w="1418"/>
        <w:gridCol w:w="1276"/>
        <w:gridCol w:w="992"/>
        <w:gridCol w:w="851"/>
        <w:gridCol w:w="850"/>
        <w:gridCol w:w="852"/>
      </w:tblGrid>
      <w:tr>
        <w:trPr/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дорового образа жизни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встреч со спортсменами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книжных выстав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, учреждения культуры,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спортивных соревнований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лыжи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-фут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теннис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шахматы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баскет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лей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 в районе и области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, учреждения культуры,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портинвентар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абинского сельсове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3:00Z</dcterms:created>
  <dc:creator>USER1</dc:creator>
  <dc:description/>
  <cp:keywords/>
  <dc:language>en-US</dc:language>
  <cp:lastModifiedBy>1</cp:lastModifiedBy>
  <cp:lastPrinted>2018-12-27T10:16:00Z</cp:lastPrinted>
  <dcterms:modified xsi:type="dcterms:W3CDTF">2018-12-27T07:16:00Z</dcterms:modified>
  <cp:revision>29</cp:revision>
  <dc:subject/>
  <dc:title/>
</cp:coreProperties>
</file>