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БАБ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ОЯ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8 апреля  2019 г    № 3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становлении особого противопожарного режима на территории Бабинского сельсовета Обоянского района Курской обла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 со статьей 30 Федерального  Закона  от 21 декабря 1994  № 69-ФЗ «О пожарной безопасности»,  п.12 Положения о федеральном пожарном надзоре, утвержденном Постановлением Правительства Российской Федерации от 12.04.2012 № 290 «О федеральном государственном пожарном надзоре», в связи с установившимся 4 классом пожарной опасности, сухой и ветреной погодой и созданием предпосылок для природных и техногенных пожаров с тяжкими последствиями с целью контроля и принятия превентивных мер в пожарной безопасности,  АДМИНИСТРАЦИЯ БАБИНСКОГО СЕЛЬСОВЕТА ПОСТАНОВЛЯЕТ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>Установить с 09 апреля 2019 года до особого распоряжения на территории Бабинского сельсовета Обоянского района Курской области особый противопожарный  режим.</w:t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Определить  следующие предупредительные мероприятия, в том числе ограничительного характе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Ограничить посещения населением лесных массивов, разведение костров и применение открытого огня;</w:t>
      </w:r>
    </w:p>
    <w:p>
      <w:pPr>
        <w:pStyle w:val="Normal"/>
        <w:rPr/>
      </w:pPr>
      <w:r>
        <w:rPr>
          <w:rFonts w:cs="Arial" w:ascii="Arial" w:hAnsi="Arial"/>
        </w:rPr>
        <w:t>- организовать патрулирование территорий населенных пунктов  из числа работников Бабинского сельсовета, членов добровольной пожарной охраны совместно с  собственниками земельных участков, руководителей и специалистов хозяйствующих объектов, сотрудниками правоохранительных органов, с целью  раннего обнаружения возможных возгоран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ивлекать население и добровольцев для  локализации пожаров вне границ населенных пунктов, исключающих возможность распространения огня на здания и сооружения , обратив особое внимание на готовность к тушению пожаров и исправность источников противопожарного водоснабж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величение противопожарных разрывов по границам населенных пунктов, создание противопожарных минерализованных полос ;</w:t>
      </w:r>
    </w:p>
    <w:p>
      <w:pPr>
        <w:pStyle w:val="Normal"/>
        <w:rPr/>
      </w:pPr>
      <w:r>
        <w:rPr>
          <w:rFonts w:cs="Arial" w:ascii="Arial" w:hAnsi="Arial"/>
        </w:rPr>
        <w:t>- проинформировать население Бабинского сельсовета о введении особого противопожарного режима путем проведения подворных обходов, сходов граждан, размещения данной информации на информационных стендах Бабинского сельсов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овести разъяснительную работу с детьми и подростками по недопущению шалости с огнем.</w:t>
      </w:r>
    </w:p>
    <w:p>
      <w:pPr>
        <w:pStyle w:val="Normal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>Контроль за выполнением настоящего постановления оставляю за собой.</w:t>
      </w:r>
    </w:p>
    <w:p>
      <w:pPr>
        <w:pStyle w:val="Normal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Постановление вступает в силу со дня  опубликования (обнародования) на информационных стендах Баби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Бабинского сельсовета:                                      А.А.Голо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: Т.Н.Белоус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: (471-41) 3-27-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12:00Z</dcterms:created>
  <dc:creator>1</dc:creator>
  <dc:description/>
  <cp:keywords/>
  <dc:language>en-US</dc:language>
  <cp:lastModifiedBy>1</cp:lastModifiedBy>
  <cp:lastPrinted>2019-04-08T15:24:00Z</cp:lastPrinted>
  <dcterms:modified xsi:type="dcterms:W3CDTF">2019-04-08T11:25:00Z</dcterms:modified>
  <cp:revision>7</cp:revision>
  <dc:subject/>
  <dc:title/>
</cp:coreProperties>
</file>