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АБИНСКОГО  СЕЛЬСОВЕТА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4 июня 2019 г. № 4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Администрации Бабинского сельсовета Обоянского района Курской области от 08.11.2018 г № 84 «Об утверждении муниципальной программы «Развитие культуры муниципального образования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 постановлением Администрации Бабинского сельсовета от 10.10.2012 г № 58 «О Порядке разработки, формирования, утверждения и реализации долгосрочных программ муниципального образования «Бабинский сельсовет» Обоянского района Курской области, АДМИНИСТРАЦ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Внести изменения в финансирование   муниципальной  программы «Развитие культуры муниципального образования» (подпрограмма 1 «Управление муниципальной программой и обеспечение условий ее  реализации в Бабинском сельсовете Обоянского района Курской области»)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 утвержденной постановлением Администрации Бабинского сельсовета от 08.11.2018 г № 84, согласно приложения №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о дня его подписания и обнародования и подлежит размещению на официальном сайте муниципального образования «Бабинский сельсовет» в сети «Интернет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Бабинского сельсовета:                                    А.А.Голодов</w:t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4317" w:leader="none"/>
        </w:tabs>
        <w:ind w:firstLine="8931"/>
        <w:jc w:val="right"/>
        <w:rPr/>
      </w:pPr>
      <w:r>
        <w:rPr>
          <w:rFonts w:cs="Arial" w:ascii="Arial" w:hAnsi="Arial"/>
        </w:rPr>
        <w:t xml:space="preserve">к муниципальной   программе </w:t>
      </w:r>
    </w:p>
    <w:p>
      <w:pPr>
        <w:pStyle w:val="Normal"/>
        <w:ind w:firstLine="893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Развитие культуры муниципального</w:t>
      </w:r>
    </w:p>
    <w:p>
      <w:pPr>
        <w:pStyle w:val="Normal"/>
        <w:ind w:firstLine="8931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бразования» </w:t>
      </w:r>
    </w:p>
    <w:p>
      <w:pPr>
        <w:pStyle w:val="Normal"/>
        <w:tabs>
          <w:tab w:val="clear" w:pos="708"/>
          <w:tab w:val="left" w:pos="14317" w:leader="none"/>
        </w:tabs>
        <w:ind w:firstLine="8931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Финансовое обеспечение программных мероприятий </w:t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 реализации муниципальной  программы «Развитие культуры 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2268"/>
        <w:gridCol w:w="1984"/>
        <w:gridCol w:w="1559"/>
        <w:gridCol w:w="94"/>
        <w:gridCol w:w="1465"/>
        <w:gridCol w:w="189"/>
        <w:gridCol w:w="1370"/>
        <w:gridCol w:w="1417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и источникам (тыс.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казенных учреждений культуры. Формирование единого культурного пространства, создание условий для выравнивания доступа населения к культурным ценностям, информационным ресурсам, услугам учреждений культуры</w:t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71" w:leader="none"/>
              </w:tabs>
              <w:suppressAutoHyphens w:val="false"/>
              <w:autoSpaceDE w:val="false"/>
              <w:ind w:left="39" w:hanging="3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Подпрограмма 1 «Управление муниципальной программой и обеспечение условий ее  реализации в Бабинском сельсовете Обоянского района Курской области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БабинскийЦ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 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К «Бабинский Ц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 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 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работ, услуг по содержанию имущества (в  т.ч. противопожар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слугу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021гг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прочих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прочи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.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.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подпрограмме «Управление муниципальной программой и обеспечение условий ее реализации в Бабинском сельсовете Обоянского района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КУК «Бабинский Ц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4,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4,6</w:t>
            </w:r>
          </w:p>
        </w:tc>
      </w:tr>
    </w:tbl>
    <w:p>
      <w:pPr>
        <w:pStyle w:val="Normal"/>
        <w:widowControl w:val="false"/>
        <w:shd w:fill="FFFFFF" w:val="clear"/>
        <w:ind w:left="92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53:00Z</dcterms:created>
  <dc:creator>1</dc:creator>
  <dc:description/>
  <cp:keywords/>
  <dc:language>en-US</dc:language>
  <cp:lastModifiedBy>1</cp:lastModifiedBy>
  <cp:lastPrinted>2019-06-04T15:49:00Z</cp:lastPrinted>
  <dcterms:modified xsi:type="dcterms:W3CDTF">2019-06-04T11:49:00Z</dcterms:modified>
  <cp:revision>8</cp:revision>
  <dc:subject/>
  <dc:title/>
</cp:coreProperties>
</file>