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БИНСКОГО  СЕЛЬСОВЕТА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4 июня 2019 г. № 4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О внесении изменений в постановление Администрации Бабинского сельсовета Обоянского района Курской области от 08.11.2018 г № 88 «Об утверждении муниципальной программы «</w:t>
      </w:r>
      <w:r>
        <w:rPr>
          <w:b w:val="false"/>
          <w:color w:val="000000"/>
          <w:sz w:val="32"/>
          <w:szCs w:val="32"/>
        </w:rPr>
        <w:t>Благоустройство территории муниципального образования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постановлением Администрации Бабинского сельсовета от 10.10.2012 г № 58 «О Порядке разработки, формирования, утверждения и реализации долгосрочных программ муниципального образования «Бабинский сельсовет» Обоянского района Курской области, АДМИНИСТРАЦ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Внести изменения в финансирование   муниципальной  программы «</w:t>
      </w:r>
      <w:r>
        <w:rPr>
          <w:rFonts w:cs="Arial" w:ascii="Arial" w:hAnsi="Arial"/>
          <w:color w:val="000000"/>
        </w:rPr>
        <w:t>Благоустройство территории муниципального образования</w:t>
      </w:r>
      <w:r>
        <w:rPr>
          <w:rFonts w:cs="Arial" w:ascii="Arial" w:hAnsi="Arial"/>
        </w:rPr>
        <w:t>» (подпрограмма 1 «Система программных мероприятий подпрограммы «Устойчивое развитие сельских территорий муниципального образования  «Бабинский сельсовет» Обоянского района Курской области  »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 утвержденной постановлением Администрации Бабинского сельсовета от 08.11.2018 г № 88, согласно приложения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о дня его подписания и обнародования и подлежит размещению на официальном сайте муниципального образования «Бабинский сельсовет» в сети «Интернет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Бабинского сельсовета:                                    А.А.Голодов</w:t>
      </w:r>
    </w:p>
    <w:p>
      <w:pPr>
        <w:pStyle w:val="Normal"/>
        <w:tabs>
          <w:tab w:val="clear" w:pos="708"/>
          <w:tab w:val="left" w:pos="14317" w:leader="none"/>
        </w:tabs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317" w:leader="none"/>
        </w:tabs>
        <w:ind w:firstLine="8931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14317" w:leader="none"/>
        </w:tabs>
        <w:ind w:firstLine="8931"/>
        <w:rPr/>
      </w:pPr>
      <w:r>
        <w:rPr>
          <w:rFonts w:cs="Arial" w:ascii="Arial" w:hAnsi="Arial"/>
        </w:rPr>
        <w:t xml:space="preserve">к муниципальной   программе </w:t>
      </w:r>
    </w:p>
    <w:p>
      <w:pPr>
        <w:pStyle w:val="Normal"/>
        <w:tabs>
          <w:tab w:val="clear" w:pos="708"/>
          <w:tab w:val="left" w:pos="14317" w:leader="none"/>
        </w:tabs>
        <w:ind w:firstLine="8931"/>
        <w:jc w:val="both"/>
        <w:rPr/>
      </w:pPr>
      <w:r>
        <w:rPr>
          <w:rFonts w:cs="Arial" w:ascii="Arial" w:hAnsi="Arial"/>
        </w:rPr>
        <w:t>«Социальное развитие села</w:t>
      </w:r>
    </w:p>
    <w:p>
      <w:pPr>
        <w:pStyle w:val="Normal"/>
        <w:tabs>
          <w:tab w:val="clear" w:pos="708"/>
          <w:tab w:val="left" w:pos="14317" w:leader="none"/>
        </w:tabs>
        <w:ind w:firstLine="893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муниципальном образовании»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истема программных мероприятий подпрограммы «Устойчивое развитие сельских территорий муниципального образования  «Бабинский сельсовет» Обоянского района Курской области 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униципальной  программы </w:t>
      </w:r>
      <w:r>
        <w:rPr>
          <w:rFonts w:cs="Arial" w:ascii="Arial" w:hAnsi="Arial"/>
          <w:b/>
          <w:color w:val="000000"/>
          <w:sz w:val="32"/>
          <w:szCs w:val="32"/>
        </w:rPr>
        <w:t>«Благоустройство территории муниципального образования»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2268"/>
        <w:gridCol w:w="1701"/>
        <w:gridCol w:w="1276"/>
        <w:gridCol w:w="1276"/>
        <w:gridCol w:w="1276"/>
        <w:gridCol w:w="1276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Цель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и источникам (тыс.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электроэнергии за уличное осв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ещение улиц муниципального образования (электроэнергия для нужд уличного осве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аб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, связанные с благоустройством населенных пунктов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комплексного благоустройства территории муниципального образования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ликвидация несанкционированных свалок бытового мусора,  повышение уровня содержания кладбищ, ремонт памятника и стел погибшим в годы  ВОВ, выкашивание сорной и сухой растительности, уборка дорог (в границах муниципального образования) от снега, повышение уровня благоустройства территории муниципального образования, спиливание аварийно-опасных деревьев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аб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1" w:leader="none"/>
              </w:tabs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</w:tbl>
    <w:p>
      <w:pPr>
        <w:pStyle w:val="Normal"/>
        <w:widowControl w:val="false"/>
        <w:shd w:fill="FFFFFF" w:val="clear"/>
        <w:ind w:left="92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3:00Z</dcterms:created>
  <dc:creator>1</dc:creator>
  <dc:description/>
  <cp:keywords/>
  <dc:language>en-US</dc:language>
  <cp:lastModifiedBy>1</cp:lastModifiedBy>
  <cp:lastPrinted>2019-06-04T15:54:00Z</cp:lastPrinted>
  <dcterms:modified xsi:type="dcterms:W3CDTF">2019-06-04T11:54:00Z</dcterms:modified>
  <cp:revision>10</cp:revision>
  <dc:subject/>
  <dc:title/>
</cp:coreProperties>
</file>