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АБ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</w:rPr>
        <w:t xml:space="preserve">От 19 сентября 2019 г  № 68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отмене   особого противопожарного режима на территории Бабинского сельсовета Обоянского района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В  связи с установившимся 1 классом пожарной опасности на территории Обоянского района Курской области, АДМИНИСТРАЦИЯ БАБИНСКОГО СЕЛЬСОВЕТА ОБОЯНСКОГО РАЙОНА  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Отменить с 20 сентября  2019 г на территории Бабинского сельсовета Обоянского района  особый противопожарный  режим, введенный 15.08.2019 г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Контроль за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Постановление вступает в силу со дня подписания и обнародования на информационных стендах Бабин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 Главы Бабинского сельсовета:                                      Т.Н.Белоус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сп: Т.Н.Белоус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: (471-41) 3-27-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22:00Z</dcterms:created>
  <dc:creator>1</dc:creator>
  <dc:description/>
  <cp:keywords/>
  <dc:language>en-US</dc:language>
  <cp:lastModifiedBy>1</cp:lastModifiedBy>
  <cp:lastPrinted>2019-09-19T10:58:00Z</cp:lastPrinted>
  <dcterms:modified xsi:type="dcterms:W3CDTF">2019-09-19T06:59:00Z</dcterms:modified>
  <cp:revision>18</cp:revision>
  <dc:subject/>
  <dc:title/>
</cp:coreProperties>
</file>