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БАБ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ОЯ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21 апреля  2017  года № 3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 рассмотрении протеста прокуратуры Обоянского района на п.2.1 Порядка  проведения антикоррупционной экспертизы муниципальных нормативных правовых актов, проектов нормативно-правовых актов Главы Бабинского сельсовета Обоянского района, утвержденного постановлением Администрации Бабинского сельсовета Обоянского района Курской области от 27.10.2010 № 3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соответствии   </w:t>
      </w:r>
      <w:r>
        <w:rPr>
          <w:rFonts w:cs="Arial" w:ascii="Arial" w:hAnsi="Arial"/>
          <w:color w:val="000000"/>
        </w:rPr>
        <w:t xml:space="preserve"> с </w:t>
      </w:r>
      <w:hyperlink r:id="rId2">
        <w:r>
          <w:rPr>
            <w:rStyle w:val="InternetLink"/>
            <w:rFonts w:cs="Arial" w:ascii="Arial" w:hAnsi="Arial"/>
            <w:b w:val="false"/>
            <w:color w:val="000000"/>
          </w:rPr>
          <w:t>Федеральным законом</w:t>
        </w:r>
      </w:hyperlink>
      <w:r>
        <w:rPr>
          <w:rFonts w:cs="Arial" w:ascii="Arial" w:hAnsi="Arial"/>
          <w:color w:val="000000"/>
        </w:rPr>
        <w:t xml:space="preserve"> от 25 декабря 2008 г. N 273-Ф3 "О противодействии коррупции» (в редакции от 03.07.2016 № 236-ФЗ), постановлением Правительства РФ от 26.02.2010 № 96 "Об антикоррупционной экспертизе нормативных правовых актов и проектов нормативных правовых актов" ( в редакции от 18.07.2015 № 732),</w:t>
      </w:r>
      <w:r>
        <w:rPr>
          <w:rFonts w:cs="Arial" w:ascii="Arial" w:hAnsi="Arial"/>
        </w:rPr>
        <w:t xml:space="preserve">  протестом прокуратуры Обоянского района от 31.03.2017 № 07-01-2017 (получено 12.04.2017), Администрация Бабинского сельсовета  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>1. Рассмотреть протест  прокуратуры Обоянского района на п.2.1.Порядка проведения антикоррупционной экспертизы   нормативных правовых актов, проектов нормативно-правовых актов  Бабинского сельсовета Обоя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2.Пункт 2.1. Порядка  проведения антикоррупционной экспертизы нормативных правовых актов, проектов нормативно-правовых актов Бабинского сельсовета   изложить в следующей редакции: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Антикоррупционная экспертиза нормативных правовых актов, проектов нормативно-правовых актов  осуществляется  Администрацией Бабинского сельсовета  в рамках проведения правовой экспертиз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ункции проведения антикоррупционной экспертизы нормативных правовых актов и проектов нормативно- правовых актов Бабинского сельсовета  возложить на должностное лицо Администрации Бабинского сельсовета – заместителя Главы Администрации Бабинского сельсове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возложить на Главу Бабинского сельсове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Настоящее постановление вступает в силу со дня опубликования (обнародования) и  подлежит размещению на официальном сайте муниципального образования «Бабинский сельсовет» в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Глава Бабинского сельсовета:                                                      А.А.Голодов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Исп: В.М.Белоусова Тел: (471-41) 3-27-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eastAsia="Andale Sans UI;Times New Roman"/>
      <w:b/>
      <w:bCs/>
      <w:color w:val="000080"/>
      <w:kern w:val="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eastAsia="Andale Sans UI;Times New Roman" w:cs="Courier New"/>
      <w:kern w:val="2"/>
    </w:rPr>
  </w:style>
  <w:style w:type="paragraph" w:styleId="Style17">
    <w:name w:val="Нормальный (таблица)"/>
    <w:basedOn w:val="Normal"/>
    <w:next w:val="Normal"/>
    <w:qFormat/>
    <w:pPr>
      <w:widowControl w:val="false"/>
      <w:jc w:val="both"/>
    </w:pPr>
    <w:rPr>
      <w:rFonts w:eastAsia="Andale Sans UI;Times New Roman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11:00Z</dcterms:created>
  <dc:creator>1</dc:creator>
  <dc:description/>
  <cp:keywords/>
  <dc:language>en-US</dc:language>
  <cp:lastModifiedBy>1</cp:lastModifiedBy>
  <cp:lastPrinted>2017-05-02T10:17:00Z</cp:lastPrinted>
  <dcterms:modified xsi:type="dcterms:W3CDTF">2017-05-02T06:18:00Z</dcterms:modified>
  <cp:revision>17</cp:revision>
  <dc:subject/>
  <dc:title/>
</cp:coreProperties>
</file>