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7"/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                                   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т 10 августа 2015 г  № 4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амятки муниципальным служащим Администрации Бабинского сельсовета п</w:t>
      </w:r>
      <w:r>
        <w:rPr>
          <w:rFonts w:cs="Arial" w:ascii="Arial" w:hAnsi="Arial"/>
          <w:b/>
          <w:sz w:val="32"/>
          <w:szCs w:val="32"/>
        </w:rPr>
        <w:t>о вопросам противодействия корруп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образования «Бабинский сельсовет» района Обоянского района Курской области, Методическими рекомендациями для подразделений (должностных лиц) органов государственной власти субъекта Российской Федерации, находящихся в пределах Центрального федерального округа и органов местного самоуправления по профилактике коррупционных и иных правонарушений от 03.04.2015,Администрация Бабинского сельсовета ПОСТАНОВЛЯЕТ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1.Утвердить Памятку муниципальным служащим Администрации Бабинского сельсовета п</w:t>
      </w:r>
      <w:r>
        <w:rPr>
          <w:rFonts w:cs="Arial" w:ascii="Arial" w:hAnsi="Arial"/>
          <w:sz w:val="24"/>
          <w:szCs w:val="24"/>
        </w:rPr>
        <w:t>о вопросам противодействия коррупции,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согласно приложению №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.Заместителю Главы Администрации Бабинского сельсовета Белоусовой В.М. довести настоящее постановление до сведения муниципальных служащих Администрации Бабинского сельсовета под роспис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3. Разместить  настоящее постановление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4.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28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cs="Arial" w:ascii="Arial" w:hAnsi="Arial"/>
          <w:sz w:val="24"/>
          <w:szCs w:val="24"/>
          <w:lang w:eastAsia="ru-RU"/>
        </w:rPr>
        <w:t>Глава Бабинского сельсовета:                                                                А.И. Белоус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30"/>
        <w:jc w:val="center"/>
        <w:rPr/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72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0"/>
        <w:ind w:firstLine="72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ind w:firstLine="72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бинского сельсовета</w:t>
      </w:r>
    </w:p>
    <w:p>
      <w:pPr>
        <w:pStyle w:val="Normal"/>
        <w:autoSpaceDE w:val="false"/>
        <w:spacing w:lineRule="auto" w:line="240" w:before="0" w:after="0"/>
        <w:ind w:firstLine="72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8.2015 № 43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АМЯТК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ля муниципальных служащих Администрации Обоянского района по вопросам противодействия коррупци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онятия, используемые в настоящей памятк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я: 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овершение деяний, указанных в подпункте «а» настоящего пункта, от имени или в интересах юридического лиц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и муниципального (административного) управления организацией - полномочия муниципального служащего (далее – служащего)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фликт интересов - это ситуация, при которой личная заинтересованность служащего влияет или может повлиять на объективное исполнение им должностных обязанностей и при котором возникает или может возникнуть противоречие между личной заинтересованностью служащего и законными интересами граждан, организаций, общества, субъекта Российской Федерации или Российской Федерации, способное привести к причинению вреда этим законным интересам граждан, организаций, общества, субъекта Российской Федерации или Российской Федерац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ая заинтересованность - возможность получения служащим при исполнении должностных обязанностей доходов (неосновательного обогащения) в денежной либо в натуральной форме, доходов в виде материальной выгоды непосредственно для гражданского служащего, членов его семьи и лиц, состоящих в родстве и свойстве, а также для граждан или организаций, с которыми гражданский служащий связан финансовыми или иными обязательства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ые лица - лица, постоянно, временно или по специальному полномочию осуществляющие функции представителя власти либо выполняющие организационно-распорядительные, административно-хозяйственные функции в государственных органах, органах местного самоуправления, государственных и муниципальных учреждениях, государственных корпорациях, а также в Вооруженных Силах Российской Федерации, других войсках и воинских формированиях Российской Федераци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ительный размер взятки -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еты, связанные с муниципальной службой, приводящие к конфликту интерес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коммерческой организацией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збрание: государственная должность, выборная должность в ОМС, профсоюз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принимательская деятельность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ценные бума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ставитель, поверенный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ознаграждения, наград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редства материально-технического обеспеч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убличные высказыва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ятельность за счет средств иностранце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ольнение в связи с утратой довер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т. 27.1 Федерального закона от 02.03.2007 № 25-ФЗ «О муниципальной службе Российской Федерации»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№ 25-ФЗ «О муниципальной службе в Российской Федерации», Федеральным законом от 25 декабря 2008 года № 273-ФЗ "О противодействии коррупции" и другими федеральными законами, налагаются взыскания, предусмотренные статьей 27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(Урегулирование конфликта интересов) и 15 (Сведения о доходах, об имуществе и обязательствах имущественного характера муниципального служащего) Федерального закона от 02.03.2007 № 25-ФЗ «О муниципальной службе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зыскания, предусмотренные статьями 14.1, 15 и 27 (Дисциплинарная ответственность муниципального служащего) указанно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бъяснени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ных материал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 применении взысканий, предусмотренных статьями 14.1, 15 и 27 указанного Федерального закона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зыскания, предусмотренные статьями 14.1, 15 и 27 указанного Федерального закона, применяются в порядке и сроки, которые установлены указанным Федеральным законом, нормативными правовыми актами субъектов Российской Федерации и (или)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ТК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взятки могут быть любые материальные ценности: деньги, в том числе иностранная валюта, иные валютные ценности (например, чеки, аккредитивы), ценные бумаги (акции, облигации, складские свидетельства), драгоценные металлы (золото, серебро, платина) и драгоценные камни (алмазы, изумруды, сапфиры, рубины и др.), продовольственные и промышленные товары, недвижимое имущество, а также различного рода услуги имущественного характера, оказываемые взяткополучателю безвозмездно, хотя в принципе они подлежат оплате, или по явно заниженной стоимости. Это может быть предоставление санаторных или туристических путевок, проездных билетов, оплата расходов и развлечений должностного лица, производство ремонтных, строительных и других работ и т.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тка может быть завуалирована в виде банковской ссуды либо получения денег в долг или под видом погашения несуществующего долга лица посредством продажи-покупки ценных вещей за бесценок, по явно заниженной цене или, напротив, путем покупки-продажи вещи по явно завышенной цен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зятка может осуществляться путем заключения фиктивных трудовых соглашений и выплаты по ним взяткополучателю, его родственникам или иным доверенным лицам заработной платы или премии за якобы произведенную ими работу, оказанную техническую помощь, либо в виде завышенных гонораров за лекционную деятельность и литературные рабо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ВЗЯТОЧНИЧЕСТВО</w:t>
      </w:r>
    </w:p>
    <w:tbl>
      <w:tblPr>
        <w:tblW w:w="10070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5523"/>
        <w:gridCol w:w="2366"/>
      </w:tblGrid>
      <w:tr>
        <w:trPr>
          <w:trHeight w:val="37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ушени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каз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а взятки должностному лицу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штраф в размере от пятнадцатикратной до тридцатикратной суммы взятки, либо принудительными работами на срок до трех лет, либо лишением свободы на срок до двух лет со штрафом в размере десятикратной суммы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 1 ст.291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взятк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штраф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лишение свободы на срок до трех лет со штрафом в размере двадцатикратной суммы взятки </w:t>
              <w:tab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1 ст.290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могательство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штраф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.5 ст.290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кация взятки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штраф до двухсот тысяч рублей или в размере заработной платы или иного дохода за период до восемнадцати месяцев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лишение свободы на срок до 5 ле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304 УК РФ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ВЕННЫЕ ПРИЗНАКИ ПРЕДЛОЖЕНИЯ ВЗЯТКИ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зговор о возможной взятке носит иносказательный характер, речь взяткодателя состоит из односложных предложений, не содержащих открытых заявлений о том, что при положительном решении спорного вопроса он передаст ему деньги или окажет какие-либо услуги; никакие «опасные» выражения при этом не допускают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ходе беседы взяткодатель, при наличии свидетелей или аудио, видеотехники, жестами или мимикой дает понять, что готов обсудить возможности решения этого вопроса в другой обстановке (в другое время, в другом мест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умма или характер взятки не озвучиваются; вместе с тем соответствующие цифры могут быть написаны на листке бумаги, набраны на калькуляторе или компьютере и продемонстрированы потенциальному взяткополуча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зяткодатель может неожиданно прервать беседу и под благовидным предлогом покинуть помещение, оставив при этом папку с материалами, конверт, портфель, сверт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зяткодатель может переадресовать продолжение контакта другому человеку, напрямую не связанному с решением вопрос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ОВЕДЕНИЯ МУНИЦИПАЛЬНЫХ СЛУЖАЩИХ ПРИ ВОЗМОЖНЫХ СИТУАЦИЯХ КОРРУПЦИОННОЙ НАПРАВЛЕННО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ью муниципального служащего является предотвращение и преодоление коррупционно опасных ситуа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нно опасной является любая ситуация в служебном поведении муниципального служащего, содержащая конфликт интере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ликт интересов возникает, когда муниципальный служащий имеет личную заинтересованность, которая влияет или может повлиять на объективное и беспристрастное исполнение им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й заинтересованностью муниципального служащего признается любая выгода непосредственно для него или для членов его семьи и родственников, а также для других граждан или организаций, в отношении которых он имеет любые финансовые или гражданские обстоятель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МОЖНЫЕ СИТУАЦИИ КОРРУПЦИОННОЙ НАПРАВЛЕННОСТИ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окац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ложение взят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фликты интересов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полнение иной оплачиваемой деятельност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ар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Злоупотребление служебным положением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граничения после прекращения муниципальной служб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652"/>
      </w:tblGrid>
      <w:tr>
        <w:trPr>
          <w:trHeight w:val="4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туации</w:t>
              <w:tab/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мендации по правилам поведения в данной ситуации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окация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 избежание возможных провокаций со стороны должностных лиц проверяемой организации в период проведения контрольных мероприятий рекоменд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е оставлять без присмотра служебное помещение, в которых работают проверяющие, и личные вещи (одежда, портфели, сумки и т.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 окончании рабочего дня служебные помещения ревизионной группы в обязательном порядке опечатывать печатями руководителя групп и представителями проверяем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случае обнаружения, после ухода посетителя, на рабочем месте или в личных вещах каких-либо посторонних предметов, не предпринимая никаких самостоятельных действий, немедленно доложить непосредственному руководителю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ли Вам предлагают взятку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е берите инициативу в разговоре на себя, больше «работайте на прием», позволяйте потенциальному взяткодателю «выговориться», сообщать Вам как можно больше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едомить представителя нанимателя (работода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едомить органы прокуратуры или другие государственные органы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фликты интере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имательно относиться к любой возможности конфликта интере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нять меры по предотвращению конфликта интере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письменной форме уведомить своего непосредственного руководителя о возникшем конфликте интересов или о возможности его возникновения, как только Вам станет об этом известно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нять меры по преодолению возникшего конфликта интересов самостоятельно или по согласованию с непосредственным руковод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сообщить непосредственному руководителю об изменении должностных или служебных положений служащего, являющих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передать ценные бумаги, акции (доли участия, паи в уставных (складочных) капиталах организаций) в доверительное управление; 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иной оплачиваемой деятельност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арки</w:t>
              <w:tab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не должен ни просить, ни принимать подарки (услуги, приглашения и любые другие выгоды), предназначенные для него или для членов его семьи, родственников, а также для лиц или организаций, с которыми муниципальный служащий имеет или имел отношения, способные повлиять или создать видимость влияния на его беспристрастность, стать вознаграждением или создать видимость вознаграждения, имеющего отношение к выполненным служебным обязанност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может принимать подарки как частное лицо т.е. не в связи с должностным положением или в связи с исполнением должностных обязанностей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лоупотребление служебным положением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не должен предлагать никаких услуг, оказания предпочтения или иных выгод, каким-либо образом, связанных с его положением в качестве муниципального служащего, если у него нет на это законного осн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не должен пытаться влиять в своих интересах на какое бы то ни было лицо или организацию, в том числе и на других муниципальных служащих, пользуясь своим служебным положением или предлагая им ненадлежащую выгоду;</w:t>
            </w:r>
          </w:p>
        </w:tc>
      </w:tr>
      <w:tr>
        <w:trPr>
          <w:trHeight w:val="37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ничения после прекращения муниципальной службы</w:t>
              <w:tab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не должен использовать свое нахождение на муниципальной службе для получения предложений работы после ее заверш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униципальный служащий не должен допускать, чтобы перспектива другой работы способствовала реальному или потенциальному конфликту интересов, и в этой связи гражданин, замещавший должность муниципальной службы, включенную в Перечень, утвержденный постановлением Администрации Обоянского района, в течение двух лет после увольнения с муниципальной служб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муниципального служащего, с согласия комиссии по соблюдению требований к служебному поведению муниципальных служащих Администрации Обоянского района Курской области и урегулированию конфликта интересов, которое дается в порядке, установленном Положением о комисс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обязан, при заключении трудовых договоров и (или) гражданско-правовых договоров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134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6:00Z</dcterms:created>
  <dc:creator>myavl</dc:creator>
  <dc:description/>
  <cp:keywords/>
  <dc:language>en-US</dc:language>
  <cp:lastModifiedBy>1</cp:lastModifiedBy>
  <cp:lastPrinted>2015-09-03T13:27:00Z</cp:lastPrinted>
  <dcterms:modified xsi:type="dcterms:W3CDTF">2015-09-03T09:28:00Z</dcterms:modified>
  <cp:revision>10</cp:revision>
  <dc:subject/>
  <dc:title>ПАМЯТКА</dc:title>
</cp:coreProperties>
</file>